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7"/>
        <w:gridCol w:w="1008"/>
        <w:gridCol w:w="1295"/>
        <w:gridCol w:w="1008"/>
        <w:gridCol w:w="1297"/>
      </w:tblGrid>
      <w:tr>
        <w:trPr/>
        <w:tc>
          <w:tcPr>
            <w:tcW w:w="626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1, disast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4, lan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5, lo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7, precipitat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8, temperatu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national migration = 1, Internation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1, OECD countri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3, Glob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luding control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8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9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0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1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+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cc_s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25+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7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apid-onset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***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0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04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626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50.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53.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92.5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10.1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, + p&lt;0.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