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6"/>
        <w:gridCol w:w="1008"/>
        <w:gridCol w:w="1297"/>
        <w:gridCol w:w="1152"/>
        <w:gridCol w:w="1295"/>
        <w:gridCol w:w="1008"/>
        <w:gridCol w:w="1297"/>
        <w:gridCol w:w="1008"/>
        <w:gridCol w:w="1294"/>
      </w:tblGrid>
      <w:tr>
        <w:trPr/>
        <w:tc>
          <w:tcPr>
            <w:tcW w:w="626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29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29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OL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IV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OLS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I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OL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I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OLS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IV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nvcat = 1, disaster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***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0***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nvcat = 4, lan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nvcat = 5, los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+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nvcat = 7, precipitatio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nvcat = 8, temperatur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ternational migration = 1, International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9***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0*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+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+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)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ECD country = 1, OECD countrie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+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5***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*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9***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)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ECD country = 3, Global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*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*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2**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2**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)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cluding controls = 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1***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2***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ata from 1980s = 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*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*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**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ata from 1990s = 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6***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6***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*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0***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*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4***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ata from 2000s = 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3***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4**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+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0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)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ata from 2010s = 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+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*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+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)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cc_s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9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2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9*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1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9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7*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0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2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34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1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37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6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0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3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8)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apid-onset = 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2***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*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*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8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8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)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3)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40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40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409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40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1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1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19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1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I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14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10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81.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77.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IC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068</w:t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053</w:t>
            </w:r>
          </w:p>
        </w:tc>
        <w:tc>
          <w:tcPr>
            <w:tcW w:w="129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40.5</w:t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40.8</w:t>
            </w:r>
          </w:p>
        </w:tc>
        <w:tc>
          <w:tcPr>
            <w:tcW w:w="129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01, ** p&lt;0.01, * p&lt;0.05, + p&lt;0.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