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6"/>
        <w:gridCol w:w="864"/>
        <w:gridCol w:w="864"/>
        <w:gridCol w:w="865"/>
        <w:gridCol w:w="864"/>
        <w:gridCol w:w="864"/>
        <w:gridCol w:w="863"/>
      </w:tblGrid>
      <w:tr>
        <w:trPr/>
        <w:tc>
          <w:tcPr>
            <w:tcW w:w="55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86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d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d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mean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d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age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2.9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50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3.21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09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4.40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22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size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1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28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1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c_log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31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28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9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_log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14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4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7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nd_orig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8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5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nd_dest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s at destination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74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2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4.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3.71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s at origin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6.0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1.2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6.39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2.72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partment satisfaction at destination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1.49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1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8.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20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ne-way commuting time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8.4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6.22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5.94</w:t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2.88</w:t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v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62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9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size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81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2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r16lvstockvalue_log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2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83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andarea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come_log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33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04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r16dis2pvrd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8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5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r16dis2mkt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78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58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r16dis2elescl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35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r16dis2midscl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00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2.60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r16dis2hscl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4.2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8.18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sttimes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4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2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7.7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0.45</w:t>
            </w:r>
          </w:p>
        </w:tc>
        <w:tc>
          <w:tcPr>
            <w:tcW w:w="86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