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8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19"/>
        <w:gridCol w:w="1439"/>
        <w:gridCol w:w="1441"/>
        <w:gridCol w:w="1440"/>
        <w:gridCol w:w="1151"/>
        <w:gridCol w:w="1296"/>
        <w:gridCol w:w="1297"/>
        <w:gridCol w:w="1296"/>
        <w:gridCol w:w="1296"/>
        <w:gridCol w:w="1006"/>
      </w:tblGrid>
      <w:tr>
        <w:trPr/>
        <w:tc>
          <w:tcPr>
            <w:tcW w:w="741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)</w:t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)</w:t>
            </w:r>
          </w:p>
        </w:tc>
        <w:tc>
          <w:tcPr>
            <w:tcW w:w="100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)</w:t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OLS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OLS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OLS3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LM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LM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LM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LM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LM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LM3</w:t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.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.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.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.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.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ousehold head ag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ousehold head gender Female = 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3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1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ousehold head middle school = 1, Ye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9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6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ousehold head marital status Married = 1, Married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74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8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27*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73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20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06*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ousehold head Han people = 1, Ye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51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44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42**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66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59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48*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ousehold siz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c_log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3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7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ivestock_log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1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2***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2*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0***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and_orig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7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and_dest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8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90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109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000*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eft-behind members = 1, Ye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15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32***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81*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76***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riends at destination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riends at origin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will_cat5 = 2, less likely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18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39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will_cat5 = 3, undecided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355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25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will_cat5 = 4, somewhat likely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8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39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will_cat5 = 5, very likely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44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67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partment satisfaction at destination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ne-way commuting tim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42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598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49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496***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43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6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47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43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46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50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397***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45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53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43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45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5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51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468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33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312***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51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078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07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069***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52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261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475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219***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52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019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101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043***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53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505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60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648***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53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744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748**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61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646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61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493***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61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8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7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62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186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323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296*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62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718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49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288***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 = 201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66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50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67**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34**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/cut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178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022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37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/cut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4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3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/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.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.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ut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7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35</w:t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ut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320***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721**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897*</w:t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(_cons[id_province]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(_cons[id_province&gt;id_county]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6*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21*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21*</w:t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62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6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62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62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62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62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62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622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622</w:t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seudo R-squared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3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6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IC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44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3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38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48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48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40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40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407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407</w:t>
            </w:r>
          </w:p>
        </w:tc>
      </w:tr>
      <w:tr>
        <w:trPr/>
        <w:tc>
          <w:tcPr>
            <w:tcW w:w="741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IC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8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2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2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49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49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3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531</w:t>
            </w:r>
          </w:p>
        </w:tc>
      </w:tr>
      <w:tr>
        <w:trPr/>
        <w:tc>
          <w:tcPr>
            <w:tcW w:w="741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Number of groups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01, ** p&lt;0.01, * p&lt;0.0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