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6"/>
        <w:gridCol w:w="1441"/>
        <w:gridCol w:w="1440"/>
        <w:gridCol w:w="1439"/>
        <w:gridCol w:w="1009"/>
        <w:gridCol w:w="1440"/>
        <w:gridCol w:w="1007"/>
        <w:gridCol w:w="1441"/>
        <w:gridCol w:w="1151"/>
        <w:gridCol w:w="1439"/>
      </w:tblGrid>
      <w:tr>
        <w:trPr/>
        <w:tc>
          <w:tcPr>
            <w:tcW w:w="626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00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)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ogit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ogit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Logit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LM3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v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ag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gender = 2, Femal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middle school = 1, 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marital status = 1, Marri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8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3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4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Han people = 1, 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siz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income (log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 values at origin (log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ndholding size at origi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unning water at origin = 1, 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ectricity at origin = 1, 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stance to paved road at origi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6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stance to market at origi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stance to elementary school at origi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stance to middle school at origi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stance to high school at origi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iends at origi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isiting times by official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2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3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97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11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3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5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7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32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67*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45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5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0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51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1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4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1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2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65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90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2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8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4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49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2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32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26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19*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3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8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1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917*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53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3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0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975*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1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65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59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47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1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18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37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2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d_county = 62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4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37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63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/cut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52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69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805*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/cut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3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49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600*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/cut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85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01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23*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/cut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35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1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10**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/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ut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852***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6.011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965*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ut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654***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813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762*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ut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80***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39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285*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ut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87***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843***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778**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(_cons[id_province]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07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1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(_cons[id_province&gt;id_county]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0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3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46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seudo R-squar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IC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1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1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4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5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5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046</w:t>
            </w:r>
          </w:p>
        </w:tc>
      </w:tr>
      <w:tr>
        <w:trPr/>
        <w:tc>
          <w:tcPr>
            <w:tcW w:w="626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IC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7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2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1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3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3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8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83</w:t>
            </w:r>
          </w:p>
        </w:tc>
      </w:tr>
      <w:tr>
        <w:trPr/>
        <w:tc>
          <w:tcPr>
            <w:tcW w:w="626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groups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01, ** p&lt;0.01, * p&lt;0.0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