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7"/>
        <w:gridCol w:w="1584"/>
        <w:gridCol w:w="1584"/>
        <w:gridCol w:w="1583"/>
      </w:tblGrid>
      <w:tr>
        <w:trPr/>
        <w:tc>
          <w:tcPr>
            <w:tcW w:w="55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FE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ag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1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c_lo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1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siz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5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ft-behind members = 1, 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84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84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84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2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s at destina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s at origi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5**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partment satisfaction at destina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hgender_yr2019 = 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4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45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45**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6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hmidsch_yr2019 = 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5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6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6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3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hmar_yr2019 = 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35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35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35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1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4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01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anpeople_yr2019 = 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8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8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89*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1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1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_log_yr20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7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2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nd_orig_yr20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4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1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09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nd_dest_yr20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3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5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5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4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_yr2019 = 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59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59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595**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0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48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_yr2019 = 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91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91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791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7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84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_yr2019 = 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214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21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214**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6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75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_yr2019 = 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8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8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88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45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_yr2019 = 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9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9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98*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1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69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stance_yr201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**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2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3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3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5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5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1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1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2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2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3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3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1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1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20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2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= 2019, omitte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0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0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04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seudo R-square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0</w:t>
            </w:r>
          </w:p>
        </w:tc>
      </w:tr>
      <w:tr>
        <w:trPr/>
        <w:tc>
          <w:tcPr>
            <w:tcW w:w="55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I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7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7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79</w:t>
            </w:r>
          </w:p>
        </w:tc>
      </w:tr>
      <w:tr>
        <w:trPr/>
        <w:tc>
          <w:tcPr>
            <w:tcW w:w="55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C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67.1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67.1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67.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01, ** p&lt;0.01, * p&lt;0.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